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Grad Kikinda, Trg srpskih dobrovoljaca 12, 23300 Kikind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Izrada promotivnog materijala za projekat RORS-21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 218/Cityof Kikinda/TD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RS"/>
              </w:rPr>
              <w:t>29</w:t>
            </w:r>
            <w:r>
              <w:rPr>
                <w:rFonts w:cs="Times New Roman" w:ascii="Times New Roman" w:hAnsi="Times New Roman"/>
                <w:lang w:val="sr-Latn-RS"/>
              </w:rPr>
              <w:t>.0</w:t>
            </w: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sr-Latn-RS"/>
              </w:rPr>
              <w:t>.2023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 Pružanje usluga kako je i naznačeno u tehničkim informacijama u tački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rajnji rok za podnošenje ponuda za tender je 07.06.2023. godine u 13 časova po lokalnom vremenu. Sve ponude dobijene nakon ovog roka će automatski biti odbijen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ručilac je u obavezi da pruži odgovor na sva dobijena pitanja najkasnije u roku od 3 dana pre isteka roka kao i da ih objavi na istim web site-ovima na kojima je i sam tender objavlj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itanja se mogu postaviti 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/>
          </w:rPr>
          <w:t>ler@kikinda.org.rs</w:t>
        </w:r>
      </w:hyperlink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jkasnije do 03.06.2023. u 15:00 h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dnosioci ponuda za tender se podsećaju da je maksimalna raspoloživa vrednost Ugovora 2.800,00 EUR / 328.244,00 RSD (Za partnere iz Rumunije uključujući i PDV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RSD ili EUR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[U slučaju da su ponude podnete u domaćoj valuti, kurs za proveru finansijske usklađenosti sa raspoloživim budžetom (u toku finansijske evaluacije), će biti InforEuro kurs za mesec u kome je tender raspisan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45 poe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45 poe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10 poena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osam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datuma potpisivanja ugovo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gled sličnih poslova/projekata koje je Pružalac usluge realizovao u prethodne tri godine, inventarna lista mašina i opreme Pružaoca usluge.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Izrada promotivnog materijala za projekat RORS-218 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eferentni broj: </w:t>
      </w:r>
      <w:r>
        <w:rPr>
          <w:rFonts w:cs="Times New Roman" w:ascii="Times New Roman" w:hAnsi="Times New Roman"/>
          <w:lang w:val="sr-Latn-RS"/>
        </w:rPr>
        <w:t>RORS 218/Cityof Kikinda/TD3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(i ”A nu se deschide inainte de sesiunea de deschidere”, “Ne otvarati pre sastanka za otvaranje ponuda’’)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Grad Kikinda, Trg srpskih dobrovoljaca 12, 23300 Kikin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2.1.Aktivnost 1: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sr-Latn-RS"/>
        </w:rPr>
        <w:t xml:space="preserve">Izrada promotivnog materijala 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ojekat “Rumunsko-srpsko prekogranično praćenje rizika u slučaju vanrednih situacija” - skraćeno “CBRM” - je projekat koji Grad Kikinda realizuje u partnerstvu sa Udruženjem za razvoj među zajednicama za upravljanje vanrednim situacijama iz Rumunije, Inspektorat za vanredne situacije „Banat“ okruga Timiš, Žandarmerijski inspektorat okruga Timiš i Gradom Zrenjani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Cilj ovog projekta je unapređenje prekogranične saradnje, ublažavanje i prevencija ekoloških nesreća, katastrofa i reagovanja u vanrednim situacijama korišćenjem posebne opreme profesionalnih i volonterskih interventnih struktura, kao i zajedničkim održivim akcijama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edložene aktivnosti projekta će kroz prekograničnu saradnje doprineti zajedničkom planiranju i implementaciji mera praćenja, prevencije, intervencije i smanjenja rizika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užalac usluge je u obavezi da prilikom pripreme za štampu poštuje odredbe Uputstva za vizuelni identitet (Visual Identity Manual) koji se može preuzeti sa web stranice Intereg-IPA Programa prekogranične saradnje Rumunija-Srbija 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/>
          </w:rPr>
          <w:t>http://www.romania-serbia.net</w:t>
        </w:r>
      </w:hyperlink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užalac usluge je u obavezi da izradi i dostavi sledeći promotivni materijal: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816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59"/>
        <w:gridCol w:w="4264"/>
        <w:gridCol w:w="135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Red. b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Naziv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Opi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Količina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es sa olovkom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es treba da ima prostor za hemijsku olovku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jal za oblaganje korica: reciklirani papir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menzije notesa: min. 14,4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cm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,4 cm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njižni blok: Listovi treba da budu odštampani na bež recikliranom papiru, min 160 strana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ovka treba da bude izrađena od mešavine slame i biorazgradive plastike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ampa obaveznih elemenata programa na koricama notesa u boji i na olovci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je korica i olovke po želji naručioc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0 komada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scikla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7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>Dimenzije: A4 format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7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>Materijal: reciklirani karton min 280. gr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ja po želji naručioca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ampa obaveznih elemenata programa u boji na koricam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0 kom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B fleš memorija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>Kapacitet: min 16 GB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7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>Materijal: drvo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>Štampa obaveznih elemenata programa u boji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 kom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šura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7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>Dimenzije:  A4 forma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7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>Štampa – obostrano  u boj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7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>Povez – šivenje klamerom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7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>Papir: min 150gr kunstdruk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>Korice: min 200 gr kunstdruk, plastifikacija sa spoljne strane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7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>Broj stranica sa koricama – 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kom. </w:t>
            </w:r>
          </w:p>
        </w:tc>
      </w:tr>
    </w:tbl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je u obavezi da u Delu B svoje ponude naznači tehniku/vrstu štampe koju će primeniti za izradu svake od navedenih stavki promotivnog materijal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Isporuka navedenog materijala će se izvršiti na adresi Naručioca: Trg srpskih dobrovoljaca 12, 23300 Kikinda. </w:t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izvršenje Aktivnosti 1 neophodno je da je Pružalac usluge izvršio minimum jedan posao/projekat sličnog obima i prirode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akođe, za izvršenje Aktivnosti 1 Pružalac usluge mora imati pristup (zakup, pravo korišćenja, lizing) ili posedovati minimum jednu štamparsku mašinu za svaku vrstu štampe koju predlaže za izvršenje Aktivnosti 1. 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inamika izrade i dostave promotivnog materijala zavisiće od drugih projektnih aktivnosti i pratiće njihov tempo. Takođe, dinamika će zavisiti od dobijenih inputa od strane Naručioca. Očekuje se da dinamika bude sledeća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izrada i dostava </w:t>
      </w:r>
      <w:r>
        <w:rPr>
          <w:rFonts w:cs="Times New Roman" w:ascii="Times New Roman" w:hAnsi="Times New Roman"/>
          <w:sz w:val="24"/>
          <w:szCs w:val="24"/>
        </w:rPr>
        <w:t>notesa sa olovkom, fascikli i USB fleš memorija – jun/jul 2023. godine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Izrada i dostava brošure – oktobar/novembar 2023. godin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p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>Izrada promotivnog materijala za projekat RORS-21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lang w:val="sr-Latn-RS"/>
        </w:rPr>
        <w:t>RORS 218/Cityof Kikinda/TD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 xml:space="preserve">Grad Kikind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Trg srpskih dobrovoljaca 12, 23300 Kikind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uluga izrade promotivnog materijala za projekat RORS 218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kupna vrednost Ugovora za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pružanje uslug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naznačenim u Članu 1 je: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RSD/EUR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uključujući i PDV za partnere iz Rumunije)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kladu sa IPA implementacionim pravilima, za partnere iz Rumunije PDV predstavlja dozvoljeni trošak. Naručilac će platiti jedinične cene, kao što je navedeno u Finansijskoj ponudi, i platiće PDV, ukoliko je PDV jasno naveden u računim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</w:p>
    <w:tbl>
      <w:tblPr>
        <w:tblW w:w="8921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01"/>
        <w:gridCol w:w="3630"/>
        <w:gridCol w:w="4590"/>
      </w:tblGrid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8d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crt Ugovor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pšti uslovi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 w:tgtFrame="_self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8d_annexigc_en.pdf </w:t>
              </w:r>
              <w:r>
                <w:rPr>
                  <w:rFonts w:cs="Times New Roman" w:ascii="Times New Roman" w:hAnsi="Times New Roman"/>
                  <w:sz w:val="24"/>
                  <w:szCs w:val="24"/>
                  <w:lang w:val="en-US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1" name="Picture 1" descr="">
                      <a:hlinkClick xmlns:a="http://schemas.openxmlformats.org/drawingml/2006/main" r:id="rId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Picture 1" descr="">
                              <a:hlinkClick r:id="rId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c.europa.eu/europeaid/prag/document.do?isAnnexes=tru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EUR/RSD</w:t>
            </w:r>
            <w:r>
              <w:rPr>
                <w:rFonts w:cs="Times New Roman" w:ascii="Times New Roman" w:hAnsi="Times New Roman"/>
                <w:b/>
                <w:lang w:val="sr-Latn-RS"/>
              </w:rPr>
              <w:t>&gt;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 xml:space="preserve">2 Mesec 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Privremena plaćanja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80% vrednosti Ugovora / Apsolutni iznos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 xml:space="preserve">5 Mesec 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20 % vrednosti Ugovora / Apsolutni iznos&gt;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Ukupna vrednost Ugovora</w:t>
            </w:r>
            <w:r>
              <w:rPr>
                <w:rFonts w:cs="Times New Roman" w:ascii="Times New Roman" w:hAnsi="Times New Roman"/>
                <w:lang w:val="sr-Latn-RS"/>
              </w:rPr>
              <w:t>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5 mesec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datum potpisivanja ugovora od obe str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suda Republike Srbije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757"/>
        <w:gridCol w:w="1062"/>
        <w:gridCol w:w="3278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757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062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 xml:space="preserve">Ime: </w:t>
            </w:r>
          </w:p>
        </w:tc>
        <w:tc>
          <w:tcPr>
            <w:tcW w:w="3278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Nikola Lukač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757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1062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78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Gradonačelnik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757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062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78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757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062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78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r@kikinda.org.rs" TargetMode="External"/><Relationship Id="rId3" Type="http://schemas.openxmlformats.org/officeDocument/2006/relationships/hyperlink" Target="http://www.romania-serbia.net/" TargetMode="External"/><Relationship Id="rId4" Type="http://schemas.openxmlformats.org/officeDocument/2006/relationships/hyperlink" Target="http://ec.europa.eu/europeaid/prag/annexes.do?annexName=B8d&amp;lang=en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ec.europa.eu/europeaid/prag/annexes.do?annexName=B8d&amp;lang=en" TargetMode="External"/><Relationship Id="rId7" Type="http://schemas.openxmlformats.org/officeDocument/2006/relationships/hyperlink" Target="http://ec.europa.eu/europeaid/prag/document.do?isAnnexes=true" TargetMode="Externa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3:09:00Z</dcterms:created>
  <dc:creator>UPORABNIK</dc:creator>
  <dc:description/>
  <cp:keywords/>
  <dc:language>en-US</dc:language>
  <cp:lastModifiedBy>Danijela Colic Erdeljan</cp:lastModifiedBy>
  <cp:lastPrinted>2015-06-29T11:20:00Z</cp:lastPrinted>
  <dcterms:modified xsi:type="dcterms:W3CDTF">2023-05-25T15:06:00Z</dcterms:modified>
  <cp:revision>7</cp:revision>
  <dc:subject/>
  <dc:title/>
</cp:coreProperties>
</file>